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поселении Рузаевк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02.2022г. № 175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рганизаций и учреждений Рузаевского муниципального района Республики Мордовия, на базе которых создаются ПВР населения эвакуируемого при угрозе и возникновении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16"/>
        <w:gridCol w:w="2439"/>
        <w:gridCol w:w="1792"/>
        <w:gridCol w:w="200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учреж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е данны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местимость (номеров, корпусов, классов/человек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стиница Юбилейна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заевка, ул.Привокзальная,5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834-51)6-47-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номеров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человек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е жилые помещения муниципального жилищного фон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узаевка, ул. Тухачевского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834-51)4-03-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комн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л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местимость ПВР 110 человек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honeitem">
    <w:name w:val="phone-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thoutdesc">
    <w:name w:val="without-desc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34:00Z</dcterms:created>
  <dc:creator>ЕДДС</dc:creator>
  <dc:description/>
  <cp:keywords/>
  <dc:language>en-US</dc:language>
  <cp:lastModifiedBy>Татьяна Дивеева</cp:lastModifiedBy>
  <cp:lastPrinted>2022-02-21T16:40:00Z</cp:lastPrinted>
  <dcterms:modified xsi:type="dcterms:W3CDTF">2022-03-01T07:34:00Z</dcterms:modified>
  <cp:revision>2</cp:revision>
  <dc:subject/>
  <dc:title/>
</cp:coreProperties>
</file>